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785661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573707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016216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