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207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196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533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060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