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9681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04972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59754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01392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