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3497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6957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67220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3210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