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4976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5115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80951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9865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