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39330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67300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34084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82912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