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01766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7532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35376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91042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