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66223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10717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06520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72658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