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062616"/>
        <c:axId val="83458583"/>
      </c:barChart>
      <c:catAx>
        <c:axId val="540626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458583"/>
        <c:crosses val="autoZero"/>
        <c:auto val="1"/>
        <c:lblAlgn val="ctr"/>
        <c:lblOffset val="100"/>
        <c:noMultiLvlLbl val="0"/>
      </c:catAx>
      <c:valAx>
        <c:axId val="834585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0626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