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1710537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1710537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1710537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1710537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1710537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1710537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17105371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1710537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1710537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1710537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1710537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1710537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1710537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1710537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1710537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1710537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1710537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1710537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1710537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1710537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1710537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1710537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1710537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1710537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1710537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1710537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1710537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1710537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1710537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1710537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1710537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1710537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1710537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1710537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1710537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1710537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1710537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1710537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1710537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