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0822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1190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36176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30458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