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193548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324897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405766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92478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