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4535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15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3555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506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