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50161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37615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53681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68070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